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29.09.2025 -BIROUL MONITORIZARE PROIECTE PTJ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9-15T07:49:00Z</dcterms:modified>
  <cp:revision>22</cp:revision>
  <dc:subject/>
  <dc:title> </dc:title>
</cp:coreProperties>
</file>